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/>
        <w:drawing>
          <wp:inline distT="0" distB="0" distL="0" distR="0">
            <wp:extent cx="6372225" cy="852805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bg-BG"/>
        </w:rPr>
        <w:t>ОДОБРЯВАМ: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ВЪЗЛОЖИТЕЛ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bg-BG"/>
        </w:rPr>
        <w:t>МИРОСЛАВ АНГЕЛ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(Упълн. със Заповед №550-РД-01-03/28.03.2016 г.)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hadow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hadow/>
          <w:sz w:val="40"/>
          <w:szCs w:val="40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hadow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hadow/>
          <w:sz w:val="40"/>
          <w:szCs w:val="40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hadow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shadow/>
          <w:sz w:val="48"/>
          <w:szCs w:val="48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hadow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shadow/>
          <w:sz w:val="48"/>
          <w:szCs w:val="48"/>
          <w:lang w:val="bg-BG"/>
        </w:rPr>
        <w:t>Д О К У М Е Н Т А Ц И Я</w:t>
      </w:r>
    </w:p>
    <w:p>
      <w:pPr>
        <w:pStyle w:val="Normal"/>
        <w:spacing w:before="120" w:after="120"/>
        <w:jc w:val="center"/>
        <w:rPr>
          <w:rFonts w:ascii="Impact" w:hAnsi="Impact" w:cs="Impact"/>
          <w:b/>
          <w:b/>
          <w:shadow/>
          <w:sz w:val="12"/>
          <w:szCs w:val="12"/>
          <w:lang w:val="bg-BG"/>
        </w:rPr>
      </w:pPr>
      <w:r>
        <w:rPr>
          <w:rFonts w:cs="Impact" w:ascii="Impact" w:hAnsi="Impact"/>
          <w:b/>
          <w:shadow/>
          <w:sz w:val="12"/>
          <w:szCs w:val="12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з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участие в открита процедура за възлагане н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обществена поръч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 предмет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“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, ОП „Чистота – Свищов” и ОП „Обреди – Свищов”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за 2016/2017 година”</w:t>
      </w:r>
      <w:r>
        <w:rPr>
          <w:b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bg-BG"/>
        </w:rPr>
        <w:t>със следните обособени пози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Обособена позиция №1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– „Автомобили на общинска администрация”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Обособена позиция №2 – </w:t>
      </w:r>
      <w:r>
        <w:rPr>
          <w:rFonts w:cs="Times New Roman" w:ascii="Times New Roman" w:hAnsi="Times New Roman"/>
          <w:sz w:val="32"/>
          <w:szCs w:val="32"/>
          <w:lang w:val="bg-BG"/>
        </w:rPr>
        <w:t>„Автомобили на ОбС „Социални дейности”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Обособена позиция №3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– </w:t>
      </w:r>
      <w:r>
        <w:rPr>
          <w:rFonts w:cs="Times New Roman" w:ascii="Times New Roman" w:hAnsi="Times New Roman"/>
          <w:sz w:val="32"/>
          <w:szCs w:val="32"/>
          <w:lang w:val="bg-BG"/>
        </w:rPr>
        <w:t>„Автомобили на ОП „Чистота – Свищов”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Обособена позиция №4 – </w:t>
      </w:r>
      <w:r>
        <w:rPr>
          <w:rFonts w:cs="Times New Roman" w:ascii="Times New Roman" w:hAnsi="Times New Roman"/>
          <w:sz w:val="32"/>
          <w:szCs w:val="32"/>
          <w:lang w:val="bg-BG"/>
        </w:rPr>
        <w:t>„Автомобили на ОП „Обреди – Свищов”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Съдържание</w:t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</w:t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АЦИЯТА ЗА УЧАСТ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Решение за откриване на процедурата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bg-BG"/>
              </w:rPr>
              <w:t xml:space="preserve">Обявление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Указания за участие в процедурата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Методика за определяне на комплексната оценка на офертата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Образци: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яне на участни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кларация по чл.47, ал.9 от ЗОП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12"/>
              <w:jc w:val="both"/>
              <w:rPr>
                <w:lang w:val="bg-BG"/>
              </w:rPr>
            </w:pPr>
            <w:r>
              <w:rPr>
                <w:lang w:val="bg-BG" w:eastAsia="bg-BG"/>
              </w:rPr>
              <w:t>Декларация по чл.56, ал.1, т.6 от ЗО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екларация по чл.56, ал.1, т.8 от ЗО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bg-BG"/>
              </w:rPr>
              <w:t>Декларация по чл.56, ал.1, т.12 от ЗО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Договор – проек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w="11906" w:h="16838"/>
      <w:pgMar w:left="993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6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05:00Z</dcterms:created>
  <dc:creator>os</dc:creator>
  <dc:description/>
  <cp:keywords/>
  <dc:language>en-US</dc:language>
  <cp:lastModifiedBy>10</cp:lastModifiedBy>
  <cp:lastPrinted>2009-08-27T14:10:00Z</cp:lastPrinted>
  <dcterms:modified xsi:type="dcterms:W3CDTF">2016-03-28T11:46:00Z</dcterms:modified>
  <cp:revision>103</cp:revision>
  <dc:subject/>
  <dc:title>МТСП</dc:title>
</cp:coreProperties>
</file>